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 of WFM - Football Mana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FM you are the manager of a football team, playin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, Italian, German or Norwegian national league.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quad and the club's finances, and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ead your team to success in the league, the c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ups. The game can be played by up to five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by selecting which country you want to play i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nager selects his team. England features th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mier League down to the 3rd Division. In Ita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eams from the Serie A down to the Serie C2. In Ger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in the 1st or 2nd Bundesliga, or in one of four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ligen, and in Norway in either the Eliteserie, the 1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Division. The game features national cup competi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nd the champions cup, the cupwinners cup and the UEF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succesful teams from each country. In addi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make it to the nationa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quad may consist of up to 20 players and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3. After each manager has selected a team, you can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quad with players. The teams in the two topmost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ry come equippped with 13 players, which you may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s you wish. Your squad must have at least 13 players (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nd two substitutes) and may have at most 20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juries and suspensions, it is an advantage to hav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advised to fill your squad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cided which players you want on your te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 contract with each one of them. When each manager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reach the main window of the game. This contain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in detail below), the upcoming games and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brief explanation of the menu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 : You can save the game at any point.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is .w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: You may of course also exit the game at any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lso asked if you want to save the g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ase you haven't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TURES/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view the results of the previous match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games are to be played next. There are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divisions as well as for the European cups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view the current league tables. The teams in the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gation positions are indicated with green and r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Also, in the topmost division, the teams in the UEFA-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indicated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lso features form tables, which is based on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way, there is also en entry for the qual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orers : The game maintains a top scorer ranking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op divisions. Only goals score in the leagu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goals scored in cup matche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of the week : After each league round the team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, consisting of the eleven most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of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gning champions : This shows the winners of the various com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from the last season. This includes the league champ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pwinner as well as the winner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uropean 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TION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ure list : This lists the 8 nationals to be 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season, as well as the results of those alread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</w:t>
        <w:tab/>
        <w:t>: This lists the squad picked by the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the national team for the upcoming 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</w:t>
        <w:tab/>
        <w:t xml:space="preserve">     : There is still no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of game  : You can set the duration of the gam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 Default is 30 seconds. If you do not wish to "w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, set the game duration to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gn as manager : You can at any point leave the manager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nager   : A new manager can be add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season (up to the 5th round). The new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ny team he likes, but may not includ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ready playing for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ing the "Play matches" button, each manager gets to se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Click on the position buttons, then on the players to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am. The team must consist of 13 players, including two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some systems are allowed. These are indicated by g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are positions in your squad, you may buy play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ist. Do this by clicking the "TRANSFER" button,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the transfer list. However: Spend your mone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fired if the deficit get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"INFO" button, you get various statistics on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opponent's team could also prove valuable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a player from your squad by clicking on the "FREE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n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 in the squad, the following information is listed: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skill, games played this season (GMS), goals scored this season (G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brackets is the number of goals scored in cup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ppearances, the number of appearances on the Team of the Week (T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player (indicated by an 'w', '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- won, drew, lost - for the last four games) and the number of wee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away because of injury or suspension. A suspension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d card in the rightmost column, an injury is indicated by a red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s suspended for one or two games following a red card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ards. A suspended player may not play, an injured play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this reduces 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your team, you are asked to set a victory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, which is the sum each player receives if the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(es) has/have been played, the financial statu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shown. The sums are given in the approproate currenc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where I have chosen to use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large deficit over several weeks, you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ason, up to two junior players are promoted to your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any spare positions you have in your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assigned a value which indicates the player's ski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change as the season progresses. The following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: A victory, a goal scored, nomination on the Team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n the national team. The skill is decreased after a lo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injured. If an injured player is used on the team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will decrease by 10. The age of the player also affects his sk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he gets, the more will the skill decrease from a seas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M is absolutely free, it is not even shareware. I wrote this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f it, and if others find it fun to play, the effort wa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 I appreciate any comments on the game, positive or neg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pen for suggestions on changes and extensions to the game. I c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reached by email to lebo@idt.unit.no or s_bolsta@ira.uka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mail address is Lars Erik Bolstad, Waldhornstrasse 36, Z. C6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1 Karlsruhe 1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game supports the national leagues of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Germany and Norway, as these were the ones I had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The game can easily be extended to include other national 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one would really like to have another league 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ling to provide me with the necessary information, I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no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 would be the names of the teams in the top two-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additional teams to be included in the cup, the line-up (13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s in some or all of these divisions, the names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s and the managers of each team (not absolutely necessary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uple of hundred names (!) to be used for the trans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uni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e game obviously requires Windows. I have not test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but can't see any reason why it shouldn't run under 3.0.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quired. The game is adapted to the 640x480 mod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good in the 1024x768 mode! I haven't tried it with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so please forgive me if it looks 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, 2 MB should be suffic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